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е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ТЕХНИЧЕСКИ ПАРАМЕТР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за избор на изпълнител на нова товарна платформа от 800 кг в сградата на БНБ, град Плевен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Тип на асансьорната уредба </w:t>
        <w:tab/>
        <w:tab/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Хидравличен, Окачване 1: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овароподемност</w:t>
        <w:tab/>
        <w:tab/>
        <w:tab/>
        <w:tab/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800 к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Ход на асансьорната уредба</w:t>
        <w:tab/>
        <w:tab/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3.80 м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Брой на спирките</w:t>
        <w:tab/>
        <w:tab/>
        <w:tab/>
        <w:tab/>
        <w:tab/>
        <w:t xml:space="preserve">2 / 2 броя – проходни на 90 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ab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Управление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икропроцесорно-Електронн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6.Ел.захранване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380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V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7.Нагревател за хидравличното масло</w:t>
        <w:tab/>
        <w:tab/>
        <w:t>Д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Охладител за хидравличното масло</w:t>
        <w:tab/>
        <w:tab/>
        <w:t>Д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9.Машинно помещение</w:t>
        <w:tab/>
        <w:tab/>
        <w:tab/>
        <w:tab/>
        <w:t>Долно-страничн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0.Шахта /широчина х дължина/</w:t>
        <w:tab/>
        <w:tab/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250 х 1200 мм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1.Височина на шахтата /над последна спирка/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 700 мм </w:t>
        <w:tab/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Дъно на шахтата /под първа спирка/</w:t>
        <w:tab/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900 мм </w:t>
        <w:tab/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3.Шахтни врати: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ъчно отваряеми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3.1. Първа спирка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ърва врата размери /широчина х височина/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800 х 2000 мм - лява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тора врата размери /широчина х височина/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950 х 2000 мм - дясна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3.2. Втора спирка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ърва врата размери /широчина х височина/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800 х 1600 мм - лява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тора врата размери /широчина х височина/</w:t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950 х 1600 мм – дясна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Конзоли</w:t>
        <w:tab/>
        <w:tab/>
        <w:tab/>
        <w:tab/>
        <w:tab/>
        <w:tab/>
        <w:t>Да, усилен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5.Кабина/ Модел</w:t>
        <w:tab/>
        <w:tab/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5.1. Размери /шир. х дълб. х височина/               1000 х 1000 х 1000 мм 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5.2. Подова настилка</w:t>
        <w:tab/>
        <w:tab/>
        <w:tab/>
        <w:tab/>
        <w:t>метална с покритие от рифелова ламарин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6.Етажни бутонери – 2 броя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еръждаема стомана, Инокс Сатин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16.1. Бутони с посока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нагоре-надол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ab/>
        <w:tab/>
        <w:t xml:space="preserve">Инокс с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LED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засветяван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6.2 Светлинна индикация за претоварване /</w:t>
        <w:tab/>
        <w:t>Д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товара/</w:t>
        <w:tab/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6.3. Бутон </w:t>
      </w:r>
      <w:r>
        <w:rPr>
          <w:rFonts w:cs="Times New Roman" w:ascii="Times New Roman" w:hAnsi="Times New Roman"/>
          <w:sz w:val="24"/>
          <w:szCs w:val="24"/>
          <w:lang w:val="en-US"/>
        </w:rPr>
        <w:t>STOP</w:t>
      </w:r>
      <w:r>
        <w:rPr>
          <w:rFonts w:cs="Times New Roman" w:ascii="Times New Roman" w:hAnsi="Times New Roman"/>
          <w:sz w:val="24"/>
          <w:szCs w:val="24"/>
        </w:rPr>
        <w:t xml:space="preserve"> (гъба)</w:t>
        <w:tab/>
        <w:tab/>
        <w:tab/>
        <w:tab/>
        <w:t>Да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6.4. Бутон АЛАРМА , вграден в бутонерите </w:t>
        <w:tab/>
        <w:t>Да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7.Аварийно придвижване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тваряне на вратите </w:t>
        <w:tab/>
        <w:t>Да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спира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захранването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Товарната платформа, както и всички възли и детайли от съоръжението трябва да отговарят на изискванията на БД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81:2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, като за същите бъдат представени декларации за съответствие. Приемането на съоръжението ще стане, съгласно Наредбата за безопасна експлоатация и технически надзор на асансьорните уредби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0:00Z</dcterms:created>
  <dc:creator>User</dc:creator>
  <dc:description/>
  <cp:keywords/>
  <dc:language>en-US</dc:language>
  <cp:lastModifiedBy>User</cp:lastModifiedBy>
  <cp:lastPrinted>2012-04-04T15:13:00Z</cp:lastPrinted>
  <dcterms:modified xsi:type="dcterms:W3CDTF">2012-04-20T08:12:00Z</dcterms:modified>
  <cp:revision>19</cp:revision>
  <dc:subject/>
  <dc:title>1</dc:title>
</cp:coreProperties>
</file>